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ЧАСТНОЕ ОБЩЕОБРАЗОВАТЕЛЬНОЕ УЧРЕЖД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Ж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ЛИЦЕЙ № </w:t>
      </w:r>
      <w:r>
        <w:rPr>
          <w:rFonts w:eastAsia="Times New Roman" w:cs="Times New Roman" w:ascii="Times New Roman" w:hAnsi="Times New Roman"/>
          <w:sz w:val="24"/>
          <w:szCs w:val="24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57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3132"/>
        <w:gridCol w:w="4394"/>
      </w:tblGrid>
      <w:tr>
        <w:trPr>
          <w:trHeight w:val="1629" w:hRule="atLeast"/>
        </w:trPr>
        <w:tc>
          <w:tcPr>
            <w:tcW w:w="7048" w:type="dxa"/>
            <w:tcBorders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о на заседании</w:t>
            </w:r>
          </w:p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 август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</w:t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ом директора РЖД лицея № 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right="-141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т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 август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г.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4-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го предмета «История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7 А, Б, В, Г класс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Составители: Сиротенко И.А., учитель истории и обществознания, высшая квалификационная категор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ркутск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-2025 учебный год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5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«РЖД лицей № 1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г. Иркутска, реализующей ФГОС ООО.</w:t>
      </w:r>
    </w:p>
    <w:p>
      <w:pPr>
        <w:pStyle w:val="Normal"/>
        <w:spacing w:lineRule="auto" w:line="256" w:before="0" w:after="160"/>
        <w:ind w:right="-4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 планируемые результаты освоения учебного предмета, содержание учебного предмета, тематическое планирование.</w:t>
      </w:r>
    </w:p>
    <w:p>
      <w:pPr>
        <w:pStyle w:val="Normal"/>
        <w:spacing w:lineRule="auto" w:line="240" w:before="75" w:after="0"/>
        <w:ind w:right="-4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истории в основной общеобразовательной школе в соответствии с требованиями ФГОС ООО относятся следующие убеждения и качества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фере 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фере 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духовно-нравственной сфере</w:t>
      </w:r>
      <w:r>
        <w:rPr>
          <w:rFonts w:cs="Times New Roman" w:ascii="Times New Roman" w:hAnsi="Times New Roman"/>
          <w:color w:val="000000"/>
          <w:sz w:val="24"/>
          <w:szCs w:val="24"/>
        </w:rPr>
        <w:t>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нимании ценности научного по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фере 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формировании ценностного отношения к жизни и здоровью</w:t>
      </w:r>
      <w:r>
        <w:rPr>
          <w:rFonts w:cs="Times New Roman" w:ascii="Times New Roman" w:hAnsi="Times New Roman"/>
          <w:color w:val="000000"/>
          <w:sz w:val="24"/>
          <w:szCs w:val="24"/>
        </w:rPr>
        <w:t>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фере 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фере экологического воспит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фере адаптации к меняющимся условиям социальной и природной сре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val="en-US"/>
        </w:rPr>
        <w:t>Метапредметные образователь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фере универсальных учеб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фере универсальных учеб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фере универсальных учеб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эмоционального интеллекта, понимания себя и других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Style22"/>
        <w:ind w:left="720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изучения истории в 7 классе: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 Знание хронологии, работа с хронолог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кализовать во времени ключевые события отечественной и всеобщей истории XVI–XVII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инхронность событий отечественной и всеобщей истории XVI–XVII в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ывать (называть) место, обстоятельства, участников, результаты важнейших событий отечественной и всеобщей истории XVI–XVII вв.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XVI–XVII вв.;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 ключевых событиях отечественной и всеобщей истории XVI–XVII вв., их участник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краткую характеристику известных персоналий отечественной и всеобщей истории XVI–XVII вв. (ключевые факты биографии, личные качества, деятельность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ущественные черты: а) экономического, социального и политического развития России и других стран в XVI–XVII вв.; б) европейской реформации; в) новых веяний в духовной жизни общества, культуре; г) революций XVI–XVII вв. в европейских стран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ричины и следствия важнейших событий отечественной и всеобщей истории XVI–XVII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агать альтернативные оценки событий и личностей отечественной и всеобщей истории XVI–XVII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отношение к деятельности исторических личностей XVI–XVII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памятников истории и культуры России и других стран XVI–XVII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проекты по отечественной и всеобщей истории XVI–XVII вв. (в том числе на региональном материале).</w:t>
      </w:r>
    </w:p>
    <w:p>
      <w:pPr>
        <w:pStyle w:val="Style22"/>
        <w:tabs>
          <w:tab w:val="clear" w:pos="708"/>
          <w:tab w:val="left" w:pos="569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ЕОБЩАЯ ИСТОРИЯ. ИСТОРИЯ НОВОГО ВРЕМЕНИ. КОНЕЦ XV – XVII 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XV – XVI 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менения в европейском обществе в XVI–XVII в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сударства Европы в XVI–XVII в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ранц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IV. Нантский эдикт 1598 г. Людовик XIII и кардинал Ришелье. Фронда. Французский абсолютизм при Людовике XIV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гл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VIII и королевская реформация. «Золотой век» Елизаветы I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глийская революция середины XVI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ународные отношения в XVI–XVII в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ны Востока в XVI–XVII в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манская импе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ершине могущества. Сулейман I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д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ита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по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XVI–XVII в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РОССИИ. РОССИЯ В XVI–XVII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я в XV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няжение Василия III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XVI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арствование Ивана IV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Иваном IV царского титула. Реформы середины XVI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 России в XVI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я в конце XV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мута в Рос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кануне Сму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мутное время начала XVI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скуссия о его причинах. Самозванцы и самозванство. Личность Лжедмитрия I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ь Василий Шуйский. Восстание Ивана Болотникова. Перерастание внутреннего кризиса в гражданскую войну. Лжедмитрий II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</w:rPr>
        <w:noBreakHyphen/>
      </w:r>
      <w:r>
        <w:rPr>
          <w:rFonts w:cs="Times New Roman" w:ascii="Times New Roman" w:hAnsi="Times New Roman"/>
          <w:color w:val="000000"/>
          <w:sz w:val="24"/>
          <w:szCs w:val="24"/>
        </w:rPr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кончание Сму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я в XVI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номическое развитие России в XVI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XVII в. Городские восстания середины XVII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нешняя политика России в XVI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оды России в XVII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льтурное пространство XVI–XVII в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в картине мира человека в XVI–XVII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XVII 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рай в XVI–XVII в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бщени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887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421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1"/>
        <w:gridCol w:w="7654"/>
        <w:gridCol w:w="2163"/>
        <w:gridCol w:w="3451"/>
      </w:tblGrid>
      <w:tr>
        <w:trPr>
          <w:trHeight w:val="676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оспитательное мероприятие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История Нового времени. Конец XV — XVII в. Введен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«Новое время»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 Великие географические открыти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осылки и начало Великих географических открытий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спут. Быть колонией? Хорошо или плохо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 конца XV — XVI в. и их последств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Стартовая диагности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тор видео. «Встреча миров. Великие географические открытия и их последствия»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 Изменения в европейском обществе XVI—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ие изменения в европейском обществе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икторина. «Великие гуманисты Европы»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я в социальной структуре общества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 Реформация и Контрреформация в Европ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ины и начало Реформац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протестантизма в Европе. Контрреформаци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 Государства Европы в XVI—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7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бсолютизм и сословное представительств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ания под властью потомков католических короле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о-освободительное движение в Нидерландах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ия: путь к абсолютизму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лия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лийская революция середины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седа-обсуждение. Буржуазные революции в эпоху Нового времени.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Центральной, Южной и Юго-Восточной Европ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№ 1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 Международные отношения в XVI 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за первенство, военные конфликты между европейскими державами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идцатилетняя вой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 Европейская культура в раннее Новое врем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окое Возрождение в Итал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человека в литературе раннего Нового времен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науки: переворот в естествознании, возникновение новой картины мира.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№ 2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8. Страны Востока в XVI—XVII в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манская империя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дия, Китай, Япония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 искусство стран Востока в XVI—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9. Обобщение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. Историческое и культурное наследие Раннего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№ 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0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Россия в XVI—XVII вв.: от Великого княжества к царству Россия в XV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3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ение объединения русских земель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Московского княжества в первой трети XV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ы государственной власт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Ивана IV. Регентство Елены Глинской. Период боярского правлени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Иваном IV царского титула. Реформы середины XV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XV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вонская война: причины и характер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ход Ермака Тимофеевича на Сибирское ханств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седа-обсуждение. Сословный быт и картина мира русского человека в  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национальный состав населения Русского государств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ичнина, дискуссия о ее причинах и характер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конце XVI в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Контрольная работа № 4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1. Смута в Росси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9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ануне Смут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спут. «Методы Опричнины привели к укреплению государства?»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ное время начала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Василий Шуйски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жедмитрий II. Военная интервенция в Россию и борьба с не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ржение Василия Шуйского и переход власти к «семибоярщине»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национально-освободительного движения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бождение Москвы в 1612 г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смотр видео. Смута в Российском государстве.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и и последствия Смутного времен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2. Россия в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6 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ствование Михаила Федорович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твование Алексея Михайлович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арх Никон, его конфликт с царской властью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арь Федор Алексеевич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ое развитие России в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структура российского общества в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ские восстания середины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орное уложение 1649 г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ежная реформа 1654 г. Медный бун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ие Степана Рази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икторина. Народные движения в 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южных рубеже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я России со странами Западной Европы и Восток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воение новых территорий. Народы России в XVII в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Контрольная работа № 5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3. Культурное пространство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я в картине мира человека в XVI—XVII вв. и повседневная жизнь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хитектура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зительное искусство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мотр видео «Изобразительное искусство XVI-XVII вв.</w:t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тописание и начало книгопечатания XVII 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образования и научных знаний в XVI-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4. Наш край в XVI‒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 край в XVI‒XVII вв.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5. Обобщени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час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 по теме "Россия в XVI-XVII вв.: от Великого княжества к царству"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№ 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8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(цифровые) образовательные ресурс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лобалЛаб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ЯКласс»    https://www.yaklass.ru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Яндекс»    сервис «Яндекс.Учебник»  https://education.yandex.ru/uchebnik/main/index-0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БЕРОБРАЗОВА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чи.ру»    https://uchi.ru/teachers/lk/ma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БНУ «ИСР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Издательство «Просвещ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Фоксфорд»    Онлайн-платформа «Фоксфорд»   https://foxford.r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форма образования CoreApp.a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электронная школа     https://resh.edu.ru/</w:t>
      </w:r>
    </w:p>
    <w:p>
      <w:pPr>
        <w:pStyle w:val="Normal"/>
        <w:spacing w:lineRule="auto" w:line="240" w:before="0" w:after="0"/>
        <w:ind w:left="1429" w:hanging="0"/>
        <w:contextualSpacing/>
        <w:rPr>
          <w:rFonts w:ascii="Helvetica" w:hAnsi="Helvetica" w:eastAsia="Times New Roman" w:cs="Helvetica"/>
          <w:color w:val="1A1A1A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1A1A1A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yle20">
    <w:name w:val="Абзац списк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Helvetica" w:hAnsi="Helvetica" w:eastAsia="Calibri" w:cs="Times New Roman"/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28:00Z</dcterms:created>
  <dc:creator>Мамуличка</dc:creator>
  <dc:description/>
  <cp:keywords/>
  <dc:language>en-US</dc:language>
  <cp:lastModifiedBy>Учитель Харченко </cp:lastModifiedBy>
  <cp:lastPrinted>2019-06-26T14:32:00Z</cp:lastPrinted>
  <dcterms:modified xsi:type="dcterms:W3CDTF">2024-10-09T01:53:00Z</dcterms:modified>
  <cp:revision>145</cp:revision>
  <dc:subject/>
  <dc:title/>
</cp:coreProperties>
</file>