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7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352"/>
        <w:gridCol w:w="5352"/>
      </w:tblGrid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1.</w:t>
            </w:r>
            <w:r>
              <w:rPr>
                <w:b/>
              </w:rPr>
              <w:t xml:space="preserve"> </w:t>
            </w:r>
            <w:r>
              <w:rPr/>
              <w:t>На подоконнике в ряд стоят 6 цветков. Через день между каждой парой соседних поставили ещё один. Ещё через день процедуру повторили. Сколько теперь цветков стоят на подоконнике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4780</wp:posOffset>
                      </wp:positionV>
                      <wp:extent cx="1454150" cy="147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0" cy="147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"/>
                                    <w:gridCol w:w="458"/>
                                    <w:gridCol w:w="458"/>
                                    <w:gridCol w:w="458"/>
                                    <w:gridCol w:w="458"/>
                                  </w:tblGrid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single" w:sz="12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.5pt;height:116pt;mso-wrap-distance-left:9pt;mso-wrap-distance-right:0pt;mso-wrap-distance-top:0pt;mso-wrap-distance-bottom:0pt;margin-top:-11.4pt;mso-position-vertical-relative:text;margin-left:13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</w:tblGrid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2.</w:t>
            </w:r>
            <w:r>
              <w:rPr>
                <w:b/>
              </w:rPr>
              <w:t xml:space="preserve"> </w:t>
            </w:r>
            <w:r>
              <w:rPr/>
              <w:t xml:space="preserve">Разрежьте фигурку </w:t>
            </w:r>
            <w:r>
              <w:rPr>
                <w:b/>
              </w:rPr>
              <w:t>на две равные</w:t>
            </w:r>
            <w:r>
              <w:rPr/>
              <w:t xml:space="preserve"> по форме и количеству клеточек ча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3.</w:t>
            </w:r>
            <w:r>
              <w:rPr>
                <w:b/>
              </w:rPr>
              <w:t xml:space="preserve"> </w:t>
            </w:r>
            <w:r>
              <w:rPr/>
              <w:t>В автобусе ехало несколько человек. После того как на остановке в автобус вошло 10 человек и вышло 2 человека, количество пассажиров в автобусе увеличилось в два раза. Сколько человек ехало в автобусе изначально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4.</w:t>
            </w:r>
            <w:r>
              <w:rPr>
                <w:b/>
              </w:rPr>
              <w:t xml:space="preserve"> </w:t>
            </w:r>
            <w:r>
              <w:rPr/>
              <w:t>Скорость течения реки равна 2 км/ч. Лодка против течения реки за 2 часа проходит 10 км. Чему равна собственная скорость лодки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5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Найдите наибольшее четырехзначное число, сумма цифр которого равна 10 и все его цифры различн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Исх 6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лушка посадила на грядку несколько роз, потом между каждыми двумя соседними розами посадила по тюльпану. На грядке теперь растет 39 цветов. Сколько из них роз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7.</w:t>
            </w:r>
            <w:r>
              <w:rPr>
                <w:b/>
              </w:rPr>
              <w:t xml:space="preserve"> </w:t>
            </w:r>
            <w:r>
              <w:rPr/>
              <w:t>В мешке лежит 45 конфет двух видов. Шоколадных на 5 меньше, чем карамелек. Андрей хочет вытащить, не глядя, хотя бы пять шоколадных конфет. Какое наименьшее число конфет ему надо взять, чтобы среди них наверняка оказалось пять шоколадных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8. </w:t>
            </w:r>
            <w:r>
              <w:rPr/>
              <w:t>Артём выписал в тетрадку все четырехзначные числа такие, что у каждого числа цифра сотен равна 4, а сумма остальных трёх его цифр тоже равна 4. Сколько чисел записано у Артёма в тетрадке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9.</w:t>
            </w:r>
            <w:r>
              <w:rPr>
                <w:b/>
              </w:rPr>
              <w:t xml:space="preserve"> </w:t>
            </w:r>
            <w:r>
              <w:rPr/>
              <w:t>Найдите число, которое получается, если от наибольшего трёхзначного числа, у которого цифра единиц в 4 раза больше цифры сотен, отнять число, в 3 раза больше самого большого чётного двузначного числ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Исх 10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ётное число увеличили в 2 раза, а потом увеличили на 3 и получили однозначное число. Напишите, какое число было и какое число получил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4" w:type="dxa"/>
        <w:jc w:val="left"/>
        <w:tblInd w:w="-17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352"/>
        <w:gridCol w:w="5352"/>
      </w:tblGrid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Исх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ва записал верный пример. Из школы вернулся Алёша и стёр в Славином примере все скобки. Где нужно поставить скобки, чтобы снова получился верный пример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34  +  26  :  4  </w:t>
            </w:r>
            <w:r>
              <w:rPr>
                <w:b/>
              </w:rPr>
              <w:t>·</w:t>
            </w:r>
            <w:r>
              <w:rPr/>
              <w:t xml:space="preserve">  2  +  3  = 75</w:t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7" w:leader="none"/>
              </w:tabs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12.</w:t>
            </w:r>
            <w:r>
              <w:rPr>
                <w:b/>
              </w:rPr>
              <w:t xml:space="preserve"> </w:t>
            </w:r>
            <w:r>
              <w:rPr/>
              <w:t>Между двумя цифрами числа 68364 впишите цифру 5 так, чтобы получившееся число было наибольшим. Запишите полученное число</w:t>
            </w:r>
            <w:r>
              <w:rPr>
                <w:b/>
              </w:rPr>
              <w:t>.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Исх 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ая Шапочка принесла пирожки. Половину из них она отдала бабушке, 10 пирожков дровосекам и один последний оставила для Волка. Сколько всего пирожков принесла девочка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Исх 14.</w:t>
            </w:r>
            <w:r>
              <w:rPr>
                <w:b/>
              </w:rPr>
              <w:t xml:space="preserve"> </w:t>
            </w:r>
            <w:r>
              <w:rPr/>
              <w:t xml:space="preserve">Напишите 4 </w:t>
            </w:r>
            <w:r>
              <w:rPr>
                <w:i/>
                <w:iCs/>
              </w:rPr>
              <w:t xml:space="preserve">последовательных </w:t>
            </w:r>
            <w:r>
              <w:rPr/>
              <w:t>натуральных числа, чтобы всего при этом было выписано ровно 10 циф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7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352"/>
        <w:gridCol w:w="5352"/>
      </w:tblGrid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ч 1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амы было несколько яблок. Вася взял половину всех яблок с собой в школу, после этого Саша забрал половину остатка, затем Алёша съел половину того, что оставалось. В итоге маме с папой досталось по яблоку. Сколько яблок было сначала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2720</wp:posOffset>
                      </wp:positionV>
                      <wp:extent cx="1425575" cy="15773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5575" cy="157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9"/>
                                    <w:gridCol w:w="454"/>
                                    <w:gridCol w:w="454"/>
                                    <w:gridCol w:w="454"/>
                                    <w:gridCol w:w="4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-----------------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-----------------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2.25pt;height:124.2pt;mso-wrap-distance-left:9pt;mso-wrap-distance-right:0pt;mso-wrap-distance-top:0pt;mso-wrap-distance-bottom:0pt;margin-top:13.6pt;mso-position-vertical-relative:text;margin-left:138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-----------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-----------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2.</w:t>
            </w:r>
            <w:r>
              <w:rPr>
                <w:b/>
              </w:rPr>
              <w:t xml:space="preserve"> </w:t>
            </w:r>
            <w:r>
              <w:rPr/>
              <w:t>Расшифруйте числовой пример на умножение, записанный на рисунке. В ответ запишите значение произведени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ч 3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ыре мальчика принимали участие в забеге на 100 метров. Сразу по завершении забега они сказали корреспонденту газеты следующее: Андрей: «Я не был ни первым, ни четвертым». Богдан: «Я не был четвертым». Василий: «Я был первым». Григорий: «Я был четвертым». Оказалось, что трое сказали правду. Один ошибся. Кто из ребят ошибся? Укажите все возможные вариант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120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4.</w:t>
            </w:r>
            <w:r>
              <w:rPr>
                <w:b/>
              </w:rPr>
              <w:t xml:space="preserve"> </w:t>
            </w:r>
            <w:r>
              <w:rPr/>
              <w:t>Почтальон разносил открытки 7 дней – с понедельника по воскресенье. При этом он каждый следующий день разнес вдвое больше минус одна открытка по сравнению с предыдущим днем. Сколько открыток он разнес за неделю, если в один из дней он разнес ровно 4 открытки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5.</w:t>
            </w:r>
            <w:r>
              <w:rPr>
                <w:bCs/>
              </w:rPr>
              <w:t xml:space="preserve"> </w:t>
            </w:r>
            <w:r>
              <w:rPr/>
              <w:t>Шарик и Матроскин надоили 12 литров молока, разлили его по двум вёдрам и понесли домой. Шарик устал и перелил часть молока из своего ведра в ведро Матроскина. От этого у Шарика молока стало втрое меньше, а у Матроскина – втрое больше. Сколько молока стало у Матроскина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6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Ане и дедушке в сумме 80 лет. Известно, что Аня в 3 раза младше дедушки. Сколько лет было Ане, когда дедушка был старше Ани в 5 раз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7.</w:t>
            </w:r>
            <w:r>
              <w:rPr>
                <w:b/>
              </w:rPr>
              <w:t xml:space="preserve"> </w:t>
            </w:r>
            <w:r>
              <w:rPr/>
              <w:t>В примере переложите одну палочку, чтобы он стал верным</w:t>
            </w:r>
          </w:p>
          <w:p>
            <w:pPr>
              <w:pStyle w:val="Default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5050" cy="4476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0" r="-1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8.</w:t>
            </w:r>
            <w:r>
              <w:rPr>
                <w:b/>
              </w:rPr>
              <w:t xml:space="preserve"> </w:t>
            </w:r>
            <w:r>
              <w:rPr/>
              <w:t>У Миши в конструкторе лежит 7 маленьких прямоугольников 1×1, 1×2, 1×3, 1×4, 1×5, 1×6, 1×7. Помогите Мише сложить из всех маленьких прямоугольников один большой прямоугольник со сторонами больше 2.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9.</w:t>
            </w:r>
            <w:r>
              <w:rPr/>
              <w:t xml:space="preserve"> У дракона Гоши на 7 голов меньше, чем у дракона Антоши. Если бы у Гоши было на 7 голов больше, чем у Антоши, то у них было бы 35 голов на двоих. Сколько голов у Гоши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10.</w:t>
            </w:r>
            <w:r>
              <w:rPr/>
              <w:t xml:space="preserve"> Агату, Борю и Володю спросили: «Какой сегодня день недели?». Боря сказал: «Вчера была пятница», Агата: «Сегодня четверг», Володя: «Завтра будет воскресенье». Потом оказалось, что один из них сказал правду, а двое соврали. В какой день недели это было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лига S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Зач 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имере переложите одну палочку, чтобы он стал верным.</w:t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3550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63" r="-2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79830</wp:posOffset>
                  </wp:positionH>
                  <wp:positionV relativeFrom="paragraph">
                    <wp:posOffset>422910</wp:posOffset>
                  </wp:positionV>
                  <wp:extent cx="2048510" cy="1336675"/>
                  <wp:effectExtent l="0" t="0" r="0" b="0"/>
                  <wp:wrapSquare wrapText="bothSides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1765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ч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бушке хочет доехать до рынка с пересадками с наименьшими затратами (начальная остановка – слева). На каждом отрезке пути указано, сколько стоит проезд. Сколько денег она потратит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га 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Зач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 родился в тот день, когда его маме исполнилось 20 лет. Сколько раз за всю жизнь в день их рождения случится так, что Том будет младше мамы в целое число раз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меется, при условии, что они оба будут жить достаточно дол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ч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дан взял четыре карточки с цифрами 2, 0, 1 и 7 и решил записать все четырёхзначные нечётные числа, которые можно из них составить. Сколько всего чисел запишет Богдан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15.</w:t>
            </w:r>
            <w:r>
              <w:rPr>
                <w:b/>
              </w:rPr>
              <w:t xml:space="preserve"> </w:t>
            </w:r>
            <w:r>
              <w:rPr/>
              <w:t>У Матроскина есть пять сортов колбасы и три сорта хлеба. Сколько различных бутербродов, состоящих из одного куска хлеба и одного куска колбасы, он может себе сделать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ч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шлом году Лиза была в три раза старше Мити и в три раза моложе Глеба. В этом году Лиза в два раза старше Мити, а Глеб на два года младше Вани. Сколько сейчас лет Ване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ч 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лик и барашек весят столько, сколько 5 козлят. Барашек и козлёнок весят столько же, сколько один ослик. Четыре кошки и барашек весят столько же, сколько три козлен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ль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овесят ослика?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ч 18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я опоздал в школу на 35 минут. Тогда он решил сбегать в киоск за мороженым. Но когда он вернулся, второй урок уже начался. Он тут же побежал за мороженым во второй раз и отсутствовал такое же время. Когда он вернулся, то оказалось, что он опять опоздал и до начала четвёртого урока надо ждать 50 минут. За какое время Петя бегает от школы до киоска и обратно, если каждый урок вместе с переменой после него длится 55 минут?</w:t>
            </w:r>
          </w:p>
        </w:tc>
      </w:tr>
      <w:tr>
        <w:trPr>
          <w:trHeight w:val="3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ч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иры на полочке в ряд по росту стоят 6 слоников. Каких двух слоников Кире нужно поменять местами, чтобы никакие три подряд стоящих слоника не стояли по росту?</w:t>
            </w:r>
          </w:p>
          <w:p>
            <w:pPr>
              <w:pStyle w:val="Style22"/>
              <w:autoSpaceDE w:val="false"/>
              <w:spacing w:lineRule="auto" w:line="240" w:before="0" w:after="120"/>
              <w:ind w:left="0" w:hanging="0"/>
              <w:contextualSpacing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2280" cy="70358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лига 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 Зач 20.</w:t>
            </w:r>
            <w:r>
              <w:rPr>
                <w:b/>
              </w:rPr>
              <w:t xml:space="preserve"> </w:t>
            </w:r>
            <w:r>
              <w:rPr/>
              <w:t>В компании детей среди любых четырех есть Саша. А среди любых трех есть девочка. Какое наибольшее количество Александров (мальчиков) может быть в этой компании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</w:rPr>
        <w:t xml:space="preserve">Ответы </w:t>
      </w:r>
      <w:r>
        <w:rPr>
          <w:b/>
          <w:i/>
        </w:rPr>
        <w:t xml:space="preserve">лига </w:t>
      </w:r>
      <w:r>
        <w:rPr>
          <w:b/>
          <w:i/>
          <w:lang w:val="en-US"/>
        </w:rPr>
        <w:t>S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ы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ётны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1         21 цвето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       16 яблок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2     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670</wp:posOffset>
                      </wp:positionV>
                      <wp:extent cx="1454150" cy="147320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0" cy="147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"/>
                                    <w:gridCol w:w="458"/>
                                    <w:gridCol w:w="458"/>
                                    <w:gridCol w:w="458"/>
                                    <w:gridCol w:w="458"/>
                                  </w:tblGrid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dotted" w:sz="4" w:space="0" w:color="000000"/>
                                          <w:bottom w:val="single" w:sz="12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dotted" w:sz="4" w:space="0" w:color="000000"/>
                                          <w:bottom w:val="single" w:sz="12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exac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.5pt;height:116pt;mso-wrap-distance-left:9pt;mso-wrap-distance-right:0pt;mso-wrap-distance-top:0pt;mso-wrap-distance-bottom:0pt;margin-top:2.1pt;mso-position-vertical-relative:text;margin-left:131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</w:tblGrid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2       9009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3         </w:t>
            </w:r>
            <w:r>
              <w:rPr>
                <w:b/>
                <w:color w:val="000000"/>
              </w:rPr>
              <w:t>8 челове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ч 3        Васили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4         7 км/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4       388 открыток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5         </w:t>
            </w:r>
            <w:r>
              <w:rPr>
                <w:b/>
                <w:color w:val="000000"/>
              </w:rPr>
              <w:t>72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5       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b/>
              </w:rPr>
              <w:t>9 л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6         20 роз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6       10 лет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7         </w:t>
            </w:r>
            <w:r>
              <w:rPr>
                <w:b/>
                <w:color w:val="000000"/>
              </w:rPr>
              <w:t>30 конфе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ч 7       6 + 2 + 2 = 1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8         </w:t>
            </w:r>
            <w:r>
              <w:rPr>
                <w:b/>
                <w:bCs/>
              </w:rPr>
              <w:t xml:space="preserve"> 10 чис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8       </w:t>
            </w:r>
          </w:p>
          <w:tbl>
            <w:tblPr>
              <w:tblW w:w="1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278"/>
              <w:gridCol w:w="278"/>
              <w:gridCol w:w="277"/>
              <w:gridCol w:w="278"/>
              <w:gridCol w:w="278"/>
              <w:gridCol w:w="278"/>
            </w:tblGrid>
            <w:tr>
              <w:trPr/>
              <w:tc>
                <w:tcPr>
                  <w:tcW w:w="27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7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7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7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9         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9       7 гол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10       было 2, стало 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Зач 10     четвер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11       (34 + 26) : 4 · (2 + 3) = 7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1     9 – 2 = 7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i/>
                <w:sz w:val="24"/>
                <w:szCs w:val="24"/>
              </w:rPr>
              <w:t xml:space="preserve">лига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сх 12        68536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2     </w:t>
            </w:r>
            <w:r>
              <w:rPr>
                <w:b/>
                <w:lang w:val="en-US" w:eastAsia="en-US"/>
              </w:rPr>
              <w:t>120 рубл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13       22 пирож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3     6 раз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Исх 14       98, 99, 100, 10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4     8 чисел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5     15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6     12 лет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7     12 кошек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8     40 минут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19     Б и Д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лига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b/>
              </w:rPr>
              <w:t xml:space="preserve"> Зач 20     2 мальчика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709" w:right="709" w:gutter="0" w:header="0" w:top="426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Решение."/>
      <w:lvlJc w:val="left"/>
      <w:pPr>
        <w:tabs>
          <w:tab w:val="num" w:pos="1440"/>
        </w:tabs>
        <w:ind w:left="720" w:hanging="360"/>
      </w:pPr>
      <w:rPr>
        <w:sz w:val="22"/>
        <w:i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  <w:sz w:val="32"/>
      <w:szCs w:val="32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Applestylespan">
    <w:name w:val="apple-style-span"/>
    <w:basedOn w:val="Style13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ps">
    <w:name w:val="hps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Нумерованный список 2"/>
    <w:basedOn w:val="Normal"/>
    <w:qFormat/>
    <w:pPr>
      <w:ind w:left="360" w:hanging="360"/>
    </w:pPr>
    <w:rPr/>
  </w:style>
  <w:style w:type="paragraph" w:styleId="Style19">
    <w:name w:val="Задача"/>
    <w:basedOn w:val="22"/>
    <w:next w:val="Style20"/>
    <w:qFormat/>
    <w:pPr>
      <w:spacing w:before="0" w:after="120"/>
      <w:ind w:left="0" w:firstLine="25"/>
      <w:jc w:val="both"/>
    </w:pPr>
    <w:rPr>
      <w:sz w:val="22"/>
      <w:szCs w:val="20"/>
    </w:rPr>
  </w:style>
  <w:style w:type="paragraph" w:styleId="Style20">
    <w:name w:val="Решение"/>
    <w:basedOn w:val="Normal"/>
    <w:next w:val="Style19"/>
    <w:qFormat/>
    <w:pPr>
      <w:numPr>
        <w:ilvl w:val="0"/>
        <w:numId w:val="2"/>
      </w:numPr>
      <w:spacing w:before="0" w:after="120"/>
      <w:ind w:left="0" w:firstLine="113"/>
      <w:jc w:val="both"/>
    </w:pPr>
    <w:rPr>
      <w:sz w:val="1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1">
    <w:name w:val="Цитата1"/>
    <w:basedOn w:val="Normal"/>
    <w:qFormat/>
    <w:pPr>
      <w:suppressAutoHyphens w:val="true"/>
      <w:spacing w:before="0" w:after="240"/>
      <w:ind w:left="284" w:right="340" w:hanging="0"/>
      <w:jc w:val="center"/>
    </w:pPr>
    <w:rPr>
      <w:sz w:val="18"/>
      <w:szCs w:val="20"/>
    </w:rPr>
  </w:style>
  <w:style w:type="paragraph" w:styleId="Style23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</w:pPr>
    <w:rPr>
      <w:rFonts w:eastAsia="Andale Sans UI;Arial Unicode MS"/>
      <w:kern w:val="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34:00Z</dcterms:created>
  <dc:creator>Нечаева Ольга</dc:creator>
  <dc:description/>
  <cp:keywords/>
  <dc:language>en-US</dc:language>
  <cp:lastModifiedBy>User</cp:lastModifiedBy>
  <cp:lastPrinted>2013-11-16T09:22:00Z</cp:lastPrinted>
  <dcterms:modified xsi:type="dcterms:W3CDTF">2017-10-26T12:31:00Z</dcterms:modified>
  <cp:revision>53</cp:revision>
  <dc:subject/>
  <dc:title>АБАКА-ЮНИ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